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85153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1 – November 5, 2010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Teaches Us How to Lo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5 - 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-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ohn 13:35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93-2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7-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ew Year in a New La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01-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9-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ew Year in a New La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07-2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1-8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Up in the Ai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12-2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3-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5-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ction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7-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esent tense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9-8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ast tense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1-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easuring to ½ inc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ustomary Units of Lengt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9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illimeter &amp; Centimeters”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etric units of length”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AM=Activity manual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Hard or Sof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0-1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27-1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9-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Wea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3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Weat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64-1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ater Cyc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68-1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33-13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the Lord’s Prayer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 Fa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l 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60375" cy="406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pcake concer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10540" cy="535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$1.00 Dress down 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 12 dismissa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Parent/teacher conferen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Lesson 11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Target:  Three-letter consonant spelling patterns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thr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thre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qua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pra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hrin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choo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thro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tro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hrim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threa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</w:t>
      </w:r>
      <w:r>
        <w:rPr>
          <w:rFonts w:cs="Comic Sans MS" w:ascii="Comic Sans MS" w:hAnsi="Comic Sans MS"/>
          <w:sz w:val="30"/>
          <w:szCs w:val="30"/>
        </w:rPr>
        <w:t>squ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plin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prink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crat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trugg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plash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hristi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hristma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laug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pecial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Nov. 3 - John 13:35  “By this all will know that you are My disciples, if you have love for one another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*****Passage Project*****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Nov. 8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The Lord’s Prayer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Our Father which art in heaven,  Hallowed be thy name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hy kingdom come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hy will be done in earth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s it is in heaven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Give us this day our daily bread.  And forgive us our debts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s we forgive our debtors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lead us not into temptation, but deliver us from evil: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For thine is the kingdom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the power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the glory, forever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Amen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Nov. 10 -  1 John 4:9  “In this the love of God was manifested toward us, that God has sent His only begotten Son into the world, that we might live through Him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9:23:00Z</dcterms:created>
  <dc:creator>SysOp</dc:creator>
  <dc:description/>
  <cp:keywords/>
  <dc:language>en-US</dc:language>
  <cp:lastModifiedBy>CoraLee.Ott</cp:lastModifiedBy>
  <cp:lastPrinted>2009-10-30T07:41:00Z</cp:lastPrinted>
  <dcterms:modified xsi:type="dcterms:W3CDTF">2010-10-29T19:23:00Z</dcterms:modified>
  <cp:revision>2</cp:revision>
  <dc:subject/>
  <dc:title> </dc:title>
</cp:coreProperties>
</file>